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а-передачи справок о доходах, расходах, об имуществе и обязательствах имущественного характера (далее –справка) и уведомлений </w:t>
        <w:br/>
        <w:t>о несовершении сделок, предусмотренных Федеральным законом «О контроле за соответствием расходов лиц, замещающих государственные должности, и иных лиц их доходам» (далее – уведомление), у лиц, замещающих муниципальные должности, должности главы местной администрации по контра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Южном сельском поселении Павлоград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го образования Омской области)</w:t>
      </w:r>
    </w:p>
    <w:tbl>
      <w:tblPr>
        <w:tblW w:w="16117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518"/>
        <w:gridCol w:w="3033"/>
        <w:gridCol w:w="3046"/>
        <w:gridCol w:w="3610"/>
        <w:gridCol w:w="2307"/>
      </w:tblGrid>
      <w:tr>
        <w:trPr>
          <w:trHeight w:val="1258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лица, замещающего муниципальную должность, должность главы местной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тракту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лица, замещающего муниципальную должность, должность главы местной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онтракту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ставляемого документа (справка, уведомление)</w:t>
              <w:br/>
              <w:t>с указанием количества страни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кого представляются сведения (указывается: «за себя», «за супругу» («за супруга»), «за несовершеннолетних детей»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 получении справки (-ок), уведомления (-й) другие примеч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лица, получившего справку (-и), уведомление (-я)</w:t>
            </w:r>
          </w:p>
        </w:tc>
      </w:tr>
      <w:tr>
        <w:trPr>
          <w:trHeight w:val="18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ун Андрей Яковлеви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а Южного сельского поселения Павлоградского муниципального района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25 страниц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ебя, за супруг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2021</w:t>
            </w:r>
          </w:p>
        </w:tc>
      </w:tr>
      <w:tr>
        <w:trPr>
          <w:trHeight w:val="18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енова Коктем Молдаханов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Южного С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2 страниц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ебя, за супруга, за несовершеннолетних дет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4.2021</w:t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чевая Светлана Анатольев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Южного С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2 страниц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ебя, за несовершеннолетнего ребен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4.2021</w:t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ембаев Шорман Ертисбаеви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Южного С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2 страниц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ебя, за супругу, за несовершеннолетнего ребен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4.2021</w:t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текеева Бахыт Ислямгалиев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Южного С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2 страниц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еб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4.2021</w:t>
            </w:r>
          </w:p>
        </w:tc>
      </w:tr>
      <w:tr>
        <w:trPr>
          <w:trHeight w:val="3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маганбетова Динара Шайхманов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Южного С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2 страниц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ебя, за супруга, за несовершеннолетних дет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4.2021</w:t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мбаева Каракоз Рахматулов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Южного С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2 страниц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ебя, за супруг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4.2021</w:t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шенко Ольг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Южного С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2 страниц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ебя, за супруга, за несовершеннолетних дет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4.2021</w:t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имжанова Дамира Сунгатов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Южного С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2 страниц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ебя, за супруга, за несовершеннолетних дет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4.2021</w:t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ник Олеся Анатольев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Южного С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2 страниц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ебя, за несовершеннолетнего ребен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4.2021</w:t>
            </w:r>
          </w:p>
        </w:tc>
      </w:tr>
      <w:tr>
        <w:trPr>
          <w:trHeight w:val="19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онтыбаев Ахмет Кайниденович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Совета Южного СП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2 страниц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ебя, за супруг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.04.2021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0" w:right="253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3:00Z</dcterms:created>
  <dc:creator>tdashevskaya</dc:creator>
  <dc:description/>
  <cp:keywords/>
  <dc:language>en-US</dc:language>
  <cp:lastModifiedBy>1</cp:lastModifiedBy>
  <cp:lastPrinted>2021-04-06T09:28:00Z</cp:lastPrinted>
  <dcterms:modified xsi:type="dcterms:W3CDTF">2021-06-09T08:13:00Z</dcterms:modified>
  <cp:revision>2</cp:revision>
  <dc:subject/>
  <dc:title/>
</cp:coreProperties>
</file>